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 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(Ф.И.О. авторов, их дожность; авторов, не являющихся работниками вуза, выделить)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626024541"/>
      <w:bookmarkStart w:id="1" w:name="__Fieldmark__0_362602454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а полезная модедь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й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626024541"/>
      <w:bookmarkStart w:id="3" w:name="__Fieldmark__1_3626024541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/>
      </w:pPr>
      <w:r>
        <w:rPr/>
        <w:tab/>
      </w:r>
      <w:r>
        <w:rPr>
          <w:color w:val="FF0000"/>
        </w:rPr>
        <w:t>(указываются преимущества, которые определяют конкурентоспособность продукции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акже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ентный поиск выполнен в полном объеме. Технических решений, порочащих новизну полезной модели, не выявлено.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, ответственного за патентный поиск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олугода статей, раскрывающих сущность полезной модели, опубликовано не был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10:12:00Z</dcterms:modified>
  <cp:revision>22</cp:revision>
  <dc:subject/>
  <dc:title>Первому проректору по научной</dc:title>
</cp:coreProperties>
</file>